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41350</wp:posOffset>
            </wp:positionH>
            <wp:positionV relativeFrom="paragraph">
              <wp:posOffset>-122555</wp:posOffset>
            </wp:positionV>
            <wp:extent cx="7047230" cy="968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968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34.02.01 Сестринское дело 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4.02.01 Сестринское дело 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Раева Ольга Борис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01" w:leader="none"/>
        </w:tabs>
        <w:suppressAutoHyphens w:val="true"/>
        <w:ind w:left="1701" w:hanging="0"/>
        <w:rPr>
          <w:i/>
          <w:i/>
          <w:caps/>
        </w:rPr>
      </w:pPr>
      <w:r>
        <w:rPr/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 Сестринское дело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Программа учебной дисциплины может быть использована при разработке программ повышения квалификации и профессиональной переподготовке по специальности СПО </w:t>
      </w:r>
      <w:r>
        <w:rPr>
          <w:bCs/>
          <w:sz w:val="28"/>
          <w:szCs w:val="28"/>
        </w:rPr>
        <w:t xml:space="preserve">Сестринское дело </w:t>
      </w:r>
      <w:r>
        <w:rPr>
          <w:sz w:val="28"/>
          <w:szCs w:val="28"/>
        </w:rPr>
        <w:t>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0"/>
        <w:ind w:right="-284" w:hanging="0"/>
        <w:contextualSpacing/>
        <w:jc w:val="both"/>
        <w:rPr/>
      </w:pPr>
      <w:r>
        <w:rPr>
          <w:sz w:val="28"/>
          <w:szCs w:val="28"/>
        </w:rPr>
        <w:t>учебная дисциплина Психология является составной частью профессионального цикла основной профессиональной образовательной программы по специальности Сестринское дело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работать в коман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ку, раннее выявление и оказание эффективной помощи при стре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сихологическую поддержку пациента и его окру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и разрешать конфликтные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общаться с пациентами и коллегами в процессе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и невербальные средства общения в психотерапевтических ц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стейшие методики саморегуляции, поддерживать оптимальный психологический климат в лечебно-профилактическом учре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сихологии, психологию личности и малых групп, психологию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задачи и методы псих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сома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ческих процессов у здорового и больного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факторы в предупреждении возникновения и развития боле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8"/>
          <w:szCs w:val="28"/>
        </w:rPr>
        <w:t>максимальной учебной нагрузки обучающегося - 17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5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ка тематического сообщения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сихологических характерист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хем, таблиц, правил, рекомендаций на основе анализа полученной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анкет и анализ результатов анке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1"/>
        <w:gridCol w:w="141"/>
        <w:gridCol w:w="8108"/>
        <w:gridCol w:w="1798"/>
        <w:gridCol w:w="15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сихология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как наука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, развитие и становление психологии. Задачи и методы психологии. Основные направления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сихики. Структура психических явлений. Сознание и бессознательное. Психология в медицине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 на тему «Основные направления психологии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психических процессов у здорового и больного человека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обенности психических процессов у здорового человека: ощущения, восприятие, память, внимание, воображение, мыш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психических процессов: ощущения, восприятие, память, внимание, воображение, мышление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ханизмы и закономерности развития ощущений, восприятия, памяти, внимания. Психологическая саморегуляция на основе саногенного мыш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на основе индивидуального и группового мышления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я     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тестирование «Выявление особенностей ощущений, восприятия, внимания,  памяти» и анализ результато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: сравнительный анализ особенностей группового и индивидуального мышления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екомендаций по психологической саморегуляции на основе саногенного мышления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ь и индивидуальность. Структура личности. Развитие личности. Психические свойства личности: направленность, темперамент, характер, способности, мотивы, воля. Иерархия потребностей личности А.Маслоу. Самосознание и самооценка личности.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обенности психических процессов: направленности, темперамента, характера.  Условия формирования и развития самооценки, самосознания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тестирование «Определение особенностей направленности, темперамента и характера». Решение задач по теме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полнение упражнений подгруппой и в парах «Выявление и анализ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й формирования самооценки, условий развития самосознания и их роли в развитии личности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характеристики своей личности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 в профессиональной деятельности медсест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 как эмоциональное состояние. Г.Селье о значении стресса. Фазы стресса. Дистресс, эустресс. Стрессоры в деятельности медсестры. Виды стрессоров для пациентов. Пути выхода из стресса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ческие, физиологические, психологические показатели стресса. Профилактика стрессо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шение ситуационных задач «Профилактика стресса». Разработка анкет «Выявление показателей стрессового напряжения медицинской сестры»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кетирования медсестёр с целью выявления признаков стрессового напряжения. Анализ результатов анкетирования и составление рекомендаций по профилактике стрессо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сихология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малой груп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рупп. Структура малой группы. Групповые процессы. Структура групповой власти. Лидерство и руководство. Конформизм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сплочение коллектива. Роль личности в группе. Условия эффективной работы в команде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пражнения на групповое взаимодействие. Составление характеристики групповых процессов. Индивидуальный и групповой анализ проявления лидерского потенциала личности в группе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ставление характеристики малой группы, способной эффективно работать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Значение, функции общения. Виды, стороны, уровни общения. Вербальные и невербальные каналы общения. Барьеры общения. Способы и цели психологического влияния людей друг на друга .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зникновения коммуникативных барьеров. Невербальные «показатели» эмоционального состояния.  Особенности видов и техники слушания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общения «Преодоление коммуникативных барьер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фотографиями: определение эмоционального состояния человека по невербальным сигналам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авил эффективного общения. Составление словаря терминов по теме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делового общения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делового общения. Деловая беседа. Психологические типы собеседников. Публичное выступление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специфики и тактики делового общения с учётом особенностей его участнико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ини-конференции и экспертная оценка студентами публичных выступлений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к публичному выступлению по выбранной теме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и пути их преодоления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 и конфликтная ситуация. Формула конфликта. Сигналы конфликта. Способы управления конфликтами. Профилактика конфликто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конфликтного поведения, типы конфликтов и причины их возникновения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ешение ситуационных задач с определением стратегий конфликтного поведения и анализом причин их возникновения.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кодекса поведения в конфликтной ситуации. Составление словаря терминов.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сихология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сихосоматики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щие здоровья. Понятие здорового образа жизни. Взаимосвязь  психического и соматического здоровья. Механизм возникновения психосоматических расстройств. Болезнь как жизненный кризис. Преодоление жизненного кризис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казание помощи пациентам с использованием психологических средст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схемы механизма возникновения психосоматического расстройства. Подбор афоризмов, отражающих мудрое отношение к жизненным испытаниям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сестры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пецифика труда медицинской сестры. Функции и роли медицинской сестры. Психологические типы медсестёр по И.Харди. Деформация личности медицинской сестры: причины и профилактика. Эмоциональное выгорание. Условия формирования профессионализма. Культура медицинского персонала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заимодействия медицинских сестёр различного типа с пациентами. «Этический кодекс медицинской сестры России»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олевая игра: анализ особенностей взаимодействия медицинских сестёр различного типа с пациентами и составление таблицы типов. Выработка мер профилактики деформации личности медицинской сестры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сихологического портрета медицинской сестры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пациента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пациента и его психологические реакции на разных этапах лечебного процесса. Отношение пациента к болезни. Индивидуально-психологические особенности соматического больного. Составляющие внутренней картины болезни пациента (ВКБ) и их характеристика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: составление характеристики ВКБ пациента и выработка тактики реагирования медперсонала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блюдение и составление характеристики внутренней картины болезни реального пациента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с пациентом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построения общения с пациентом. Эмпатия и понимающее общение. Преодоление  затруднений в общении с паци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ербальных и невербальных средств общения в психотерапевтических целях. Психология проведения сестринских манипуляций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сихологической помощи пациенту и его окружению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и решение ситуационных задач «Осуществление психологической помощи пациенту и его окружению с опорой на основные положения психотерапии»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тактики общения с пациентом на разных этапах лечебного процесса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авил эффективного общения с пациентом.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климат в лечебно-профилактических учреждениях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благоприятного психологического климата в учреждениях здравоохране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я факторов окружающей среды на психоэмоциональное состояние пациентов и медицинского персонала. Психопрофилактические меры для поддержания благоприятного психологического климата в учреждениях здравоохранения. Психогигиена сестринского персонала. 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задач по теме «Факторы окружающей среды, влияющие на психическое состояние пациентов и медперсонала»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еречня психопрофилактических мероприятий с целью создания в учреждении благоприятной лечебной среды для пациентов.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псих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аудито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хранения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ровская И. В. Психология [Электронный ресурс]: учеб. для студентов мед. училищ и колледжей/ И. В. Островская.– 2-е изд., испр.– Москва: ГЭОТАР-Медиа, 2016. – 480 с.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edcollegeli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book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SBN</w:t>
      </w:r>
      <w:r>
        <w:rPr>
          <w:bCs/>
          <w:sz w:val="28"/>
          <w:szCs w:val="28"/>
        </w:rPr>
        <w:t>9785970436530.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янцева О. И. Психология для средних медицинских учреждений [Текст]: учеб. пособие/ О. И. Полянцева. – 6-е изд., испр. – Ростов-на-Дону: Феникс, 2013. – 414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рнаух  И. И. Практическая психология управления: типология на работе и дома </w:t>
      </w:r>
      <w:r>
        <w:rPr>
          <w:bCs/>
          <w:sz w:val="28"/>
          <w:szCs w:val="28"/>
        </w:rPr>
        <w:t xml:space="preserve">[Текст]/ И. И. Карнаух. – 3-е изд., перераб. и доп. – Ростов-на-Дону: Феникс, 2012. – 476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укушин  В. С. Деловой этикет </w:t>
      </w:r>
      <w:r>
        <w:rPr>
          <w:bCs/>
          <w:sz w:val="28"/>
          <w:szCs w:val="28"/>
        </w:rPr>
        <w:t>[Текст]: учеб. пособие / В. С. Кукушин. – 4-е изд., перераб. и доп.– Ростов-на-Дону: Феникс, 2012.–304 с.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денко А. М. Психология для медицинских специальностей</w:t>
      </w:r>
      <w:r>
        <w:rPr>
          <w:bCs/>
          <w:sz w:val="28"/>
          <w:szCs w:val="28"/>
        </w:rPr>
        <w:t xml:space="preserve"> [Текст]: учеб. пособие / А. М. Руденко. – Ростов-на-Дону: Феникс, 2013. – 231 с.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уденко А. М. Управленческая психология </w:t>
      </w:r>
      <w:r>
        <w:rPr>
          <w:bCs/>
          <w:sz w:val="28"/>
          <w:szCs w:val="28"/>
        </w:rPr>
        <w:t xml:space="preserve">[Текст]/ А. М. Руденко Ростов-на-Дону: Феникс, 2010. – 345 с. 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арычев С. В. История психологии в таблицах и схемах [Текст] / С. В. Сарычев, И. Н. Логинов. – Ростов-на-Дону: Феникс, 2013. – 486 с.</w:t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0" w:hanging="0"/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3"/>
        <w:numPr>
          <w:ilvl w:val="0"/>
          <w:numId w:val="14"/>
        </w:numPr>
        <w:spacing w:lineRule="atLeast" w:line="240"/>
        <w:rPr/>
      </w:pPr>
      <w:r>
        <w:rPr>
          <w:sz w:val="28"/>
          <w:szCs w:val="28"/>
        </w:rPr>
        <w:t xml:space="preserve">Методика преподавания психологии 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              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gendoc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 (дата обращения: 30.08.2017).</w:t>
      </w:r>
    </w:p>
    <w:p>
      <w:pPr>
        <w:pStyle w:val="Style23"/>
        <w:numPr>
          <w:ilvl w:val="0"/>
          <w:numId w:val="5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учение психологии в средних учебных заведениях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 xml:space="preserve"> /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psyhodic.ru</w:t>
        </w:r>
      </w:hyperlink>
      <w:r>
        <w:rPr>
          <w:rStyle w:val="Bserpurlitem1"/>
          <w:sz w:val="28"/>
          <w:szCs w:val="28"/>
        </w:rPr>
        <w:t>//</w:t>
      </w:r>
      <w:r>
        <w:rPr>
          <w:sz w:val="28"/>
          <w:szCs w:val="28"/>
        </w:rPr>
        <w:t>. (дата обращения:30.09.2017).</w:t>
      </w:r>
    </w:p>
    <w:p>
      <w:pPr>
        <w:pStyle w:val="Style23"/>
        <w:numPr>
          <w:ilvl w:val="0"/>
          <w:numId w:val="5"/>
        </w:numPr>
        <w:spacing w:lineRule="atLeast" w:line="240"/>
        <w:rPr/>
      </w:pPr>
      <w:r>
        <w:rPr>
          <w:sz w:val="28"/>
          <w:szCs w:val="28"/>
        </w:rPr>
        <w:t xml:space="preserve">Популярная психология 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        </w:t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psychology</w:t>
        </w:r>
        <w:r>
          <w:rPr>
            <w:rStyle w:val="InternetLink"/>
            <w:color w:val="000000"/>
            <w:sz w:val="28"/>
            <w:szCs w:val="28"/>
            <w:u w:val="none"/>
          </w:rPr>
          <w:t>-online.net</w:t>
        </w:r>
      </w:hyperlink>
      <w:r>
        <w:rPr>
          <w:rStyle w:val="Bserpurlitem1"/>
          <w:sz w:val="28"/>
          <w:szCs w:val="28"/>
        </w:rPr>
        <w:t>/</w:t>
      </w:r>
      <w:r>
        <w:rPr>
          <w:sz w:val="28"/>
          <w:szCs w:val="28"/>
        </w:rPr>
        <w:t>.(дата обращения: 30.08.2017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эффективно работать в коман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роводить профилактику, раннее выявление и оказание эффективной помощи при стресс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уществлять психологическую поддержку пациента и его окру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регулировать и разрешать конфликтные ситу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бщаться с пациентами и коллегами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использовать вербальные и невербальные средства общения в психотерапевтических цел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использовать простейшие методики саморегуляции, поддерживать оптимальный психологический климат в лечебно-профилактическом учрежд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новные направления психологии, психологию личности и малых групп, психологию 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задачи и методы психолог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новы психосомати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обенности психических процессов у здорового и больного челове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психологические факторы в предупреждении возникновения и развития болез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426"/>
              <w:jc w:val="both"/>
              <w:rPr/>
            </w:pPr>
            <w:r>
              <w:rPr/>
              <w:t>особенности делового общ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 оценка выполнения практических заданий: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 xml:space="preserve">выполнения упражнений и заданий в тестовой форме; 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обсуждения и решения ситуационных задач;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выработки тактики взаимодействия с пациентом;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разработки  рекомендаций по профилактике стрессов, конфликтов;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составления таблицы;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принятия индивидуального и группового реш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выступления с сообщением;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495"/>
              <w:rPr/>
            </w:pPr>
            <w:r>
              <w:rPr/>
              <w:t>составления анкеты.</w:t>
            </w:r>
          </w:p>
          <w:p>
            <w:pPr>
              <w:pStyle w:val="Normal"/>
              <w:rPr/>
            </w:pPr>
            <w:r>
              <w:rPr/>
              <w:t>Экспертная оценка  подготовленных тематических сообщений,</w:t>
            </w:r>
          </w:p>
          <w:p>
            <w:pPr>
              <w:pStyle w:val="Normal"/>
              <w:rPr/>
            </w:pPr>
            <w:r>
              <w:rPr/>
              <w:t>выбранных приёмов саморегуляции,</w:t>
            </w:r>
          </w:p>
          <w:p>
            <w:pPr>
              <w:pStyle w:val="Normal"/>
              <w:rPr/>
            </w:pPr>
            <w:r>
              <w:rPr/>
              <w:t>составленных схем, правил; составленных рекомендаций; составленных психологических характеристик; проведённого анализа результатов анкет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" TargetMode="External"/><Relationship Id="rId10" Type="http://schemas.openxmlformats.org/officeDocument/2006/relationships/hyperlink" Target="http://www.psyhodic.ru/" TargetMode="External"/><Relationship Id="rId11" Type="http://schemas.openxmlformats.org/officeDocument/2006/relationships/hyperlink" Target="http://www.psychology-online.net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4-09-23T15:38:00Z</cp:lastPrinted>
  <dcterms:modified xsi:type="dcterms:W3CDTF">2018-03-30T04:51:00Z</dcterms:modified>
  <cp:revision>167</cp:revision>
  <dc:subject/>
  <dc:title>ПРОЕКТ</dc:title>
</cp:coreProperties>
</file>